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912235" cy="65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2120" cy="659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5th Grade Supply Li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2pt;width:308pt;height:51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5th Grade Supply List</w:t>
                      </w:r>
                    </w:p>
                  </w:txbxContent>
                </v:textbox>
                <v:path textpathok="t"/>
                <v:textpath on="t" fitshape="t" string="5th Grade Supply Lis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ur class will be organized in a community fashion; all supplies will be kept together and distributed when students need them.  Please purchase only generic item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ose-leaf pap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ns (black or blue ink) &amp; pencils (#2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lored pencils or marker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uler with centimeter &amp; inch marking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ass (Please keep @ home, student will be informed when compasses are required for class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One-subject spiral notebook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Folder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Boxes of tissu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ottle of hand sanitiz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 packs of index cards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rge eras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ncil sharpener that holds shaving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apter book for Drop Everything And Rea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brown shopping bags or book cover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oll of paper towel or Clorox wipes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***”The Dollar Tree” sells a ruler, protractor, and compass all in one package for $1.</w:t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1:08:00Z</dcterms:created>
  <dc:creator>T</dc:creator>
  <dc:description/>
  <cp:keywords/>
  <dc:language>en-US</dc:language>
  <cp:lastModifiedBy>a</cp:lastModifiedBy>
  <dcterms:modified xsi:type="dcterms:W3CDTF">2009-09-02T14:22:00Z</dcterms:modified>
  <cp:revision>4</cp:revision>
  <dc:subject/>
  <dc:title> </dc:title>
</cp:coreProperties>
</file>